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317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461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981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556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