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780254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242741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