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24828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117794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