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68267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3473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649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469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