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52330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41155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25541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410304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