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67798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85215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62061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