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856371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091198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