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81039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928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86651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08772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