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7099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7173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99618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8741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