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30425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3042529"/>
      <w:bookmarkStart w:id="1" w:name="__Fieldmark__0_19930425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