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44716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16444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406304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55919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