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915687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1568721"/>
      <w:bookmarkStart w:id="1" w:name="__Fieldmark__0_24915687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