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80062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53769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80123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70626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