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4630844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2136169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7227629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0936165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