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413214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79095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