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07152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66418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060847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962896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55370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69701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0179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8761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87009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631498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26088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