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41872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52157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8225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88408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69155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95140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89549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09262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54477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29529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03625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