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38025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53155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10475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82198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26033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22632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72862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00042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39036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65266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32319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