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5683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4633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02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