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16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7814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150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4504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