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 vs. TWL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A updated "Tournament Word List" (TWL98) is the offici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urnament and club Scrabble (tm) play.  It is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NSA.  Some time ago, a list purporting to be the TWL98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the web.  Because the TWL98 is not available to non-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we are unable to verify that the posted list is in fac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L98.  However, Mendel and I believe it is likely that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WL98.  It includes the publicized differences between TWL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ier lists, and also contains some of the same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the DOOM list, from which the TWL98 list wa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ownloaded the purported TWL98 list, we immediately compar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ABLE list, discovering two errors in ENABLE,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calls where we felt that TWL98 had made better choic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.  Accordingly, the words "discontinuaton" and "discontinu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erroneously omitted from ENABLE, were added. 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antidiabetics", "nonabstracts" and "overbreathings"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inflections of words given in MW10 without a par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are plausible.  Further, "antidiabetics"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Medical Dictionary, and "nonabstracts" in RH Unabridged. 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words is a judgment call, and we decided to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part of the "plural reform" effort for ENABLE2K,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piglosses", for which there is no evidence, was remov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alpiglossises", which was the only plural listed by the pur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98.  The omitted plural "tsutsugamushis", present in TWL98,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ifferences between ENABLE (without signature word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W10 words) and the purported TWL98 can be classified into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wo being systematic differences, and then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ifferences.  These differenc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biggest set of differences between purported TWL98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 of the ENABLE2K "plural reform" (see PLURALS.DOC)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ort, many questionable plurals in the earlier ENABLE (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ed TWL98) were deleted, and a few new plurals were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urals are present in the purported TWL98, but we can fi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evidence of their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si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ic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cys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cyst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cu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ar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eroco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eroco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idy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idym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s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icu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icu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i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i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zyg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zyg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hid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yng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yng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le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a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a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ocy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oi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oid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lofib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s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oma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cul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ard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s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st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o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o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abet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x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aromyc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ng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ti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y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y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o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il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e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panit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r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u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ulit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ollowing plurals were added to ENABLE, but ar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rported TWL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stematic source of differences between the purported TWL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has to do with the "also called" words (see DOOM_ENA.DOC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was first released, one of its innovations was to add all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W10 referenced from other entries using a phrase like "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".  These words are generally present in the purported TWL9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ENABLE, but the purported TWL98 tends to omit the plur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so-called" words which are nouns.  Accordingly, the following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ENABLE, but left out of the purported TWL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glos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des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a collection of miscellaneous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An annotated list of these differences follows.  A word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+ is present in ENABLE but not in the purported TWL9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for a word preceded by a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nticolonials - "anticolonial" is listed by MW10 withou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  Random House Unabridged calls "anticolonial" a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ing the inclusion of a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antisubversives - MW10 lists no part of speech for "antisubve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re is no evidence one way or the other, w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plural very plau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titakeovers - Again, no part of speech is listed.  We find this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ausible, and chose not to include it, despite a citation by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sett - This word was added to ENABLE as a result of the TWL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, as an "also called" word, referenced from the M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or "basset hound".  The extra "t" was alway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ing.  The most recent edition of MW10 corrects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"basset".  We have therefore removed "bassett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setts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chlorenchymata - There are a number of "-enchyma" words in MW10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given an explicit plural.  TWL98 uses the plu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nchymata for some of them but not for others. 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evidence, we have chosen to list this form for all suc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grandstanded - The correct past tense of "grandst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ndstood - An absurd past tense of "grandst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+hypoglycemics - "hypoglycemic" is listed as a noun in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erwrought - An implied past tense of "inter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afkaesque - This word is capitalized in MW10, and is rightfu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ENABLE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diterranean - Listed in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nconcurrents - "nonconcurrent" is listed by MW10 withou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  We consider this plural unconvincing and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it, despite a citation by RH 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renchymata - Another -enchyma plura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tshotted - A ridiculous past tense for "potshot", directly contra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oth the MW10 entry and by OSPD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edischarged - "predischarge" is listed in MW10 without a par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given it verb tenses, based on the entry in RH 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edischarging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luncheons - This is plausible, but "predinners" wa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word list by the official TWL98 changes.  If "predin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alid, then "preluncheons" 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emarketings - "premarketing" is listed by MW10 withou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  We believe it to be a noun, and have included a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uation is confused because the original TWL98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that "premarketing" should be removed, despite it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hmaltzier - We believe "schamltzier" and "schmaltziest" to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  However, they cannot be justified on the basis of MW1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omit them from the ENABLE list proper, and have ad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signature 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hmaltziest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erheavies - "superheavy" is listed by MW10 without a par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 no reason to suppose it should be considered a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erjumbos - Similarly, we have no reason to imagine that "superjumb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a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peziums - Listed in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ltrarights - Removed from ENABLE by analogy with the official TWL9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ion of "ultralef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coatings - "uncoating" is listed by MW10 without a part of speec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plural quite implausible, and can find no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ating" is accepted as a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 should be noted that the TWL98 addition of "starfr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fruits" was based on an error in the defini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ambola" which has been corrected in the most recent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W10.  These words will be removed from the ENABLE2K li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vi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